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раздел 4 Программы управления государственной собственностью Ульяновской области на 2017 год, утверждённой Законом Ульяновской 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; от 28.04.2017 № 31; от 02.06.2017 </w:t>
        <w:br/>
        <w:t>№ 40; от 30.06.2017 № 47; от 28.07.2017 № 54; от 05.09.2017 № 65), изменение, дополнив его пунктом 4.5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4.5. Планируется безвозмездное принятие в государственную собственность Ульяновской области из собственности муниципального образования </w:t>
        <w:br/>
        <w:t xml:space="preserve">«город Димитровград» Ульяновской области муниципального бюджетного </w:t>
        <w:br/>
        <w:t>учреждения дополнительного образования «Специализированная детско-юношеская спортивная школа Олимпийского резерва по боксу имени Альфреда Владимировича Гришина» (ИНН 7302032587) как имущественного комплекса.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7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909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18:00Z</dcterms:created>
  <dc:creator>Ju5u</dc:creator>
  <dc:description/>
  <dc:language>en-US</dc:language>
  <cp:lastModifiedBy>Gos25</cp:lastModifiedBy>
  <cp:lastPrinted>2017-09-13T10:47:00Z</cp:lastPrinted>
  <dcterms:modified xsi:type="dcterms:W3CDTF">2017-09-21T12:18:00Z</dcterms:modified>
  <cp:revision>2</cp:revision>
  <dc:subject/>
  <dc:title>ЗАКОН</dc:title>
</cp:coreProperties>
</file>